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305054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879122784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